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vertAlign w:val="superscript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ind w:right="27" w:hanging="0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ПО ИЗУЧЕНИЮ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ПСИХОЛОГИЯ ТВОРЧЕ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i/>
          <w:i/>
          <w:i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kern w:val="2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И И ЗАДАЧИ ОСВОЕНИЯ ДИСЦИПЛИНЫ</w:t>
      </w:r>
    </w:p>
    <w:p>
      <w:pPr>
        <w:pStyle w:val="21"/>
        <w:spacing w:lineRule="auto" w:line="36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ями</w:t>
      </w:r>
      <w:r>
        <w:rPr>
          <w:rFonts w:cs="Times New Roman" w:ascii="Times New Roman" w:hAnsi="Times New Roman"/>
          <w:sz w:val="28"/>
          <w:szCs w:val="28"/>
        </w:rPr>
        <w:t xml:space="preserve"> являются: подготовка будущих (бакалавров) специалистов в области теории и практики развития творческих способностей и их использования в профессиональной деятельности. «Психология творчества» является частью профессиональной подготовки студентов, обучающихся по направлению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ние психолого-педагогических умений и навыков, приемов организации и управления творческим коллективом, а также обучению приемам использования и развития  творческих возможностей в профессиональной деятельности.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lang w:eastAsia="ar-SA"/>
        </w:rPr>
        <w:t>дисципли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700" w:leader="none"/>
        </w:tabs>
        <w:autoSpaceDE w:val="false"/>
        <w:ind w:left="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индивидуально-психологических особенностей личности, обеспечивающих успешность выполнения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700" w:leader="none"/>
        </w:tabs>
        <w:autoSpaceDE w:val="false"/>
        <w:ind w:left="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общего представления о  системе организации и управления деятельностью творческого коллекти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700" w:leader="none"/>
        </w:tabs>
        <w:autoSpaceDE w:val="false"/>
        <w:ind w:left="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тановки на овладение теоретическими знаниями и профессиональными умениями и навыками в сфере психологии 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700" w:leader="none"/>
        </w:tabs>
        <w:autoSpaceDE w:val="false"/>
        <w:ind w:left="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офессионально-ориентированных интересов, увлеченности, активности во владении будущей профессией, самостоятельного  мышления (критического, творческого), импровизационности, способности вести диалог, направлять художественное общ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700" w:leader="none"/>
        </w:tabs>
        <w:autoSpaceDE w:val="false"/>
        <w:ind w:left="9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оружение студентов знаниями о сущности и специфике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ЕТОДИЧЕСКИЕ УКАЗАНИЯ ПО ОСВОЕНИЮ ДИСЦИПЛИН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бучающихся включает в себя такие виды и формы как: подготовка к семинарскому занятию, подготовка презентации, подготовка доклада, конспектирование изучаемой литературы, аналитический обзор новой литературы по изучаемой теме и др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самостоятельной работы студентов является формирование профессионального мышления, способствующего профессиональному становлению и формированию соответствующих компетенций.</w:t>
      </w:r>
    </w:p>
    <w:p>
      <w:pPr>
        <w:pStyle w:val="Normal"/>
        <w:spacing w:lineRule="auto" w:line="36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тудентов по дисциплине «Психология творчества» обеспечивает: 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формирование навыков работы с научной литературой, информационными ресурсами Интернет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самостоятельной работы студ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различными источниками информации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льно-аналитические наблюдения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учебных и профессиональных задач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ая деятельность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самостоятельной работы: 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ознакомление и работа с ЭБС, с которыми у ИБЦ МГИК заключены договоры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подготовка самостоятельной презентации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подготовка к проведению семинара в форме групповой дискуссии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подготовка к обсуждению презентаций студентов;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подготовка к промежуточной и итоговой аттестации (тестирование и др.).</w:t>
      </w:r>
    </w:p>
    <w:p>
      <w:pPr>
        <w:pStyle w:val="Style17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самостоятельной работ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474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родуктивн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е прочтение, просмотр, конспектирование учебной литературы, прослушивание лекций, заучивание, пересказ, запоминание, повторение учебного материала и др.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о-поисков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готовка сообщений, докладов, выступлений на семинарских и занятиях, подбор литературы по дисциплинарным проблемам, написание эссе, контрольных и др.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социально-культурных проектов и их презентаций, рецензирование научных статей. Выполнение специальных заданий и др., участие в студенческой научной конференци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является обязательной для каждого студен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о подготовке письменных работ (курсовых, контрольных, рефератов, конспектов и т.п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5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е рекоменд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учебной литературой необходимо подобрать литературу, научиться правильно ее читать, вести запис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следует обратить на определение основных понятий курса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зно составлять опорные конспек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оказывает, что многим студентам помогает составление листа опорных сигналов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два вида чтения: первичное и вторичное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торичного чтения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систематизированной записи прочитанного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Тезирование 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составлению конспек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ыделите главное, составьте план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ратко сформулируйте основные положения текста, отметьте аргументацию авто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рамотно записывайте цитаты. Цитируя, учитывайте лаконичность, значимость мыс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доклада рекомендуется проводить в следующей последовательности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ечня вопросов, необходимых для освещения в рамках выбранной темы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литературными и другими информационными источникам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полученных данных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лана доклад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зентации к докладу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ые материалы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дискуссии (круглого стола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- это обсуждение какого-либо спорного вопроса, проблемы. Важной характеристикой дискуссии, отличающей ее от других видов спора, является аргументированность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предполагает выработку и активное продвижение своей точки зрения по изучаемой проблеме, умение выслушать альтернативную точку зрения, вступить в полемику, на основе изложения и учета всех точек зрения прийти к объективному результату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шаги при подготовке к дискусси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 дискуссии определяется целями обучения и содержанием учебного материала. При этом на обсуждение обучающихся выносятся темы, имеющие проблемный характер, содержащие в себе противоречивые точки зрения, дилеммы, задевающие привычные установки обучающихся. Тема разбивается на отдельные вопросы, которые сообщаются обучающимся. Указывается литература, справочные материалы, необходимые для подготовки к дискусси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куссии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проблемы и целей дискусси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отивации к обсуждению - определение значимости проблемы, указание на нерешенность и противоречивость вопроса и т.д.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регламента дискуссии и ее основных этапов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выработка правил дискусси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е однозначности понимания темы дискуссии, используемых в ней терминов, поняти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введения в дискуссию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проблемной ситуаци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видеосюжета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материалов (статей, документов)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ое проигрывание проблемной ситуации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тиворечивых высказываний - столкновение противоположных точек зрения на обсуждаемую проблему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ных вопросов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й выбор (участникам предлагается выбрать одну из нескольких точек зрения или способов решения проблемы).</w:t>
      </w:r>
    </w:p>
    <w:p>
      <w:pPr>
        <w:pStyle w:val="Normal"/>
        <w:tabs>
          <w:tab w:val="left" w:pos="708" w:leader="none"/>
        </w:tabs>
        <w:spacing w:before="40" w:after="0"/>
        <w:ind w:left="502" w:hanging="0"/>
        <w:contextualSpacing/>
        <w:rPr>
          <w:rFonts w:ascii="Times New Roman" w:hAnsi="Times New Roman" w:eastAsia="Arial Unicode MS" w:cs="Times New Roman"/>
          <w:b/>
          <w:b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outlineLvl w:val="2"/>
        <w:rPr>
          <w:rFonts w:ascii="Times New Roman" w:hAnsi="Times New Roman" w:eastAsia="Arial Unicode MS" w:cs="Times New Roman"/>
          <w:b/>
          <w:b/>
          <w:cap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aps/>
          <w:color w:val="000000"/>
          <w:sz w:val="28"/>
          <w:szCs w:val="28"/>
        </w:rPr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15"/>
        <w:spacing w:lineRule="auto" w:line="360"/>
        <w:jc w:val="both"/>
        <w:rPr>
          <w:rFonts w:ascii="Times New Roman" w:hAnsi="Times New Roman" w:eastAsia="Arial Unicode MS" w:cs="Times New Roman"/>
          <w:b/>
          <w:b/>
          <w:caps/>
          <w:color w:val="000000"/>
          <w:sz w:val="28"/>
          <w:szCs w:val="28"/>
        </w:rPr>
      </w:pPr>
      <w:r>
        <w:rPr>
          <w:rFonts w:eastAsia="Arial Unicode MS" w:cs="Times New Roman"/>
          <w:b/>
          <w:caps/>
          <w:color w:val="000000"/>
          <w:sz w:val="28"/>
          <w:szCs w:val="28"/>
        </w:rPr>
      </w:r>
    </w:p>
    <w:p>
      <w:pPr>
        <w:pStyle w:val="Normal"/>
        <w:ind w:firstLine="60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литератур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ind w:left="0" w:firstLine="42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рмолаева Томина Л. 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сихология художественного творчества : учебное пособие / Т. Л. Ермолаева. — Москва : Академический Проект, 2020. — 304 с. — ISBN 978-5-8291-2719-0. — Текст : электронный // Лань : электронно-библиотечная система. — UR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  <w:lang w:eastAsia="ru-RU"/>
          </w:rPr>
          <w:t>https://e.lanbook.com/book/132224</w:t>
        </w:r>
      </w:hyperlink>
    </w:p>
    <w:p>
      <w:pPr>
        <w:pStyle w:val="TextBodyIndent"/>
        <w:numPr>
          <w:ilvl w:val="0"/>
          <w:numId w:val="5"/>
        </w:numPr>
        <w:tabs>
          <w:tab w:val="clear" w:pos="708"/>
          <w:tab w:val="left" w:pos="324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: Учебник для гуманитарных вузов / Под общей ред. В.Н. Дружинина. СПб: Питер, 2005. -651 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24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етрушин, В.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я и педагогика художественного творчества : учеб. пособие / В. И. Петрушин. - М.: Акад. проект: Гаудеамус, 2006. – 488 с.</w:t>
      </w:r>
    </w:p>
    <w:p>
      <w:pPr>
        <w:pStyle w:val="TextBodyIndent"/>
        <w:tabs>
          <w:tab w:val="clear" w:pos="708"/>
          <w:tab w:val="left" w:pos="324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ind w:firstLine="42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полнительная литература: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оно де Э. Латеральное мышление. Учебник творческого мышления / [пер. с англ. П. А. Самсонов]. - Минск: Попурри, 2005. - 380 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шапов М.М. Психология творческого мышления профессионала. – Монография. – М.: ПЕР СЭ, 2006.- 688 с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сихология художественного творчества: Хрестоматия / сост. К. В. Сельченок. - Минск: Харвест, 2003. - 750 с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284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, профессиональные базы данных и информационно-справочные системы: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АНЬ Договор с ООО «Издательство Лань» Режим доступ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www.e.lanbook.com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еограниченный доступ для зарегистрированных пользователей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БС ЮРАЙТ, Режим доступ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www.biblio-online.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граниченный доступ для зарегистрированных пользователей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ОО НЭБ Режим доступ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граниченный доступ для зарегистрированных пользователей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очно-правовая система «Консультант плюс» http://www.consultant.ru/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15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8955</wp:posOffset>
              </wp:positionH>
              <wp:positionV relativeFrom="paragraph">
                <wp:posOffset>635</wp:posOffset>
              </wp:positionV>
              <wp:extent cx="137160" cy="14160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1.15pt;mso-wrap-distance-left:0pt;mso-wrap-distance-right:0pt;mso-wrap-distance-top:0pt;mso-wrap-distance-bottom:0pt;margin-top:0.05pt;mso-position-vertical-relative:text;margin-left:54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Arial" w:hAnsi="Arial" w:eastAsia="Calibri" w:cs="Arial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  <w:b w:val="false"/>
      <w:sz w:val="24"/>
      <w:lang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  <w:b w:val="false"/>
      <w:sz w:val="24"/>
      <w:lang w:eastAsia="zh-C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sz w:val="24"/>
      <w:szCs w:val="24"/>
      <w:lang w:eastAsia="zh-C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sz w:val="24"/>
      <w:szCs w:val="24"/>
      <w:lang w:eastAsia="zh-C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  <w:b w:val="false"/>
      <w:sz w:val="24"/>
      <w:lang w:eastAsia="zh-C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Arial Unicode MS" w:cs="Times New Roman"/>
      <w:b w:val="false"/>
      <w:sz w:val="24"/>
      <w:szCs w:val="24"/>
      <w:lang w:eastAsia="zh-C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аблица Знак"/>
    <w:qFormat/>
    <w:rPr>
      <w:rFonts w:ascii="Calibri" w:hAnsi="Calibri" w:eastAsia="Calibri" w:cs="Calibri"/>
      <w:kern w:val="2"/>
      <w:sz w:val="22"/>
      <w:szCs w:val="22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Цитата1"/>
    <w:basedOn w:val="Normal"/>
    <w:qFormat/>
    <w:pPr>
      <w:tabs>
        <w:tab w:val="clear" w:pos="708"/>
        <w:tab w:val="left" w:pos="720" w:leader="none"/>
      </w:tabs>
      <w:ind w:left="142" w:right="4819" w:hanging="3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Times New Roman" w:cs="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3">
    <w:name w:val="Таблица"/>
    <w:basedOn w:val="Normal"/>
    <w:qFormat/>
    <w:pPr>
      <w:suppressAutoHyphens w:val="false"/>
      <w:jc w:val="left"/>
    </w:pPr>
    <w:rPr>
      <w:rFonts w:ascii="Calibri" w:hAnsi="Calibri" w:cs="Times New Roman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32224" TargetMode="External"/><Relationship Id="rId3" Type="http://schemas.openxmlformats.org/officeDocument/2006/relationships/hyperlink" Target="http://www.e.lanbook.com/" TargetMode="External"/><Relationship Id="rId4" Type="http://schemas.openxmlformats.org/officeDocument/2006/relationships/hyperlink" Target="http://www.biblio-online.ru/" TargetMode="External"/><Relationship Id="rId5" Type="http://schemas.openxmlformats.org/officeDocument/2006/relationships/hyperlink" Target="http://www.eLIBRARY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3:21:00Z</dcterms:created>
  <dc:creator>Наталья Фёдоровна</dc:creator>
  <dc:description/>
  <cp:keywords/>
  <dc:language>en-US</dc:language>
  <cp:lastModifiedBy>Microsoft Office User</cp:lastModifiedBy>
  <cp:lastPrinted>2019-05-21T14:47:00Z</cp:lastPrinted>
  <dcterms:modified xsi:type="dcterms:W3CDTF">2023-03-17T2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D4FE69CC549EE8316E478193D5616</vt:lpwstr>
  </property>
  <property fmtid="{D5CDD505-2E9C-101B-9397-08002B2CF9AE}" pid="3" name="KSOProductBuildVer">
    <vt:lpwstr>1049-11.2.0.11498</vt:lpwstr>
  </property>
</Properties>
</file>